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№ 654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ведения общественного обсуждения проекта программы «Формирование современной городской среды Дальнереченского городского округа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– 2022 годы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определяет процедуру проведения общественного обсуждения проек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раммы «Формирование современной городской среды Дальнереченского городского округа» на 2018-2022 го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проект программы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щественное обсуждение проекта программы проводится путем реализации четырех этап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. Проект программы разместить на официальном интернет-сайте Дальнерече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проведения общественного обсуждения проекта программы МКУ «Управление жилищно-коммунального хозяйства администрации Дальнереченского городского округа» (далее – Управление), ответственное за разработку проекта программы, подлежащего общественному обсуждению, направляет по мере разработки и получения для размещения на официальном Интернет-сайте Дальнереченского городского округа (далее - официальный сайт) в отдел муниципальной службы,  кадров и делопроизводства администрации Дальнереченского городского округа следующие сведения и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ект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сроке приема предложений по проекту 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поступивших предложениях по проекту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, на которых предлагается благоустройство, мероприятий по обустройству мест массового отдыха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твержденный нормативный правовой акт администрации Дальнереченского городского округа, регламентирующий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территорий общего пользования в 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сроке приема и рассмотрения заявок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результатах оценки заявок (ранжировании) для включения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информацию о формировании адресного перечня </w:t>
      </w:r>
      <w:r>
        <w:rPr>
          <w:color w:val="000000"/>
          <w:sz w:val="26"/>
          <w:szCs w:val="26"/>
        </w:rPr>
        <w:t>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мероприятиях по обустройству мест массового отдыха населения по итогам общественного обсу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твержденную программ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проекту программы от заинтересованных лиц, в целях проведения общественного обсуждения могут быть поданы в электронном или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домление, предусматривающее срок приема предложений, адрес для направления предложений и контактные данные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>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подлежат рассмотр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ложения, направленные не по установл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бщественного обсуждения, проведенного с участием заинтересованных лиц для итогового обсуждения проекта программы с учетом поступивших предложений от заинтересованных лиц, предусматривающег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ное определение целей и задач по развитию дворовых территорий,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е основных видов активностей, функциональных зон и их взаимного расположения на выбран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территории общего пользования, мест массового отдыха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ации в выборе типов покрытий, с учетом функционального зонирования дворовой территории,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ации по предполагаемым типам озеленения дворовой территории,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ации по предполагаемым типам освещения и осветительного оборудования дворовой территории,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ие в разработке проекта благоустройства дворовой территории,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чет о результатах общественного обсуждения с учетом</w:t>
      </w:r>
      <w:r>
        <w:rPr>
          <w:rFonts w:eastAsia="Calibri"/>
          <w:sz w:val="26"/>
          <w:szCs w:val="26"/>
        </w:rPr>
        <w:t xml:space="preserve"> предложений заявителей </w:t>
      </w:r>
      <w:r>
        <w:rPr>
          <w:sz w:val="26"/>
          <w:szCs w:val="26"/>
        </w:rPr>
        <w:t>по проекту программы, в том числе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, на которых предлагается благоустройство, а также мероприятий по обустройству мест массового отдыха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казанные информационные материалы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>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Формирование Управлением проекта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территорий общего пользования, мероприятий по обустройству мест массового отдыха населения в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Формирование Управлением после утверждения общественной комиссией протокола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, проекта</w:t>
      </w:r>
      <w:r>
        <w:rPr>
          <w:sz w:val="26"/>
          <w:szCs w:val="26"/>
        </w:rPr>
        <w:t xml:space="preserve"> постановления администрации Дальнереченского городского округа об утверждении программы, включающего адресный перечень дворовых территорий многоквартирных домов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ый перечень территорий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дготовленный проект постановления администрации Дальнереченского городского округа об утверждении программы согласовыв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проведения общественного обсуждения программы «Формирование современной городской среды Дальнереченского городского округа» на 2018-2022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программы «Формирование современной городской среды Дальнереченского городского округа» на 2018-2022 год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: в администрацию Дальнереченского городского округа, расположенную по адресу г. Дальнереченск, ул. Победы, д. 13, каб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заинтересованного лица (юридический адрес и (или) почтовый адрес)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Проект программы предлага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дворовых территорий: 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территорий общего пользования: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(или) дополнения в текстовую часть проекта 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(подпись, фамилия, имя, отчество подписавшего предложение по проекту подпрограммы) </w:t>
      </w:r>
    </w:p>
    <w:p>
      <w:pPr>
        <w:pStyle w:val="Normal"/>
        <w:ind w:firstLine="5160"/>
        <w:jc w:val="both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1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160"/>
        <w:jc w:val="both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16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 № 654</w:t>
      </w:r>
    </w:p>
    <w:p>
      <w:pPr>
        <w:pStyle w:val="Normal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ственной комиссии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5863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мар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Совета почетных жителей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и председателя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нко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х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: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разработке программ и конкурсной документации отдела ЖКХ МКУ «Управление </w:t>
            </w:r>
            <w:r>
              <w:rPr>
                <w:color w:val="000000"/>
                <w:sz w:val="28"/>
                <w:szCs w:val="28"/>
              </w:rPr>
              <w:t>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городского общества инвалид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даров В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филиала ДВФУ в г. Дальнереченск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итель Уполномоченного по правам человека по Приморскому краю в Дальнереченском городском округ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вешко Л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едседатель Совет ветеранов (пенсионеров) войны, труда, Вооруженных сил и провоохранительных орган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кулов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автономного профессионального образовательного учреждения «Промышленно-технологический колледж» (КГА ПОУ «ПТК»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чкин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местного исполнительного комитета партии «Единая Россия»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щук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едседатель местного отделения Общероссийского общественного движения «Народный фронт – за Россию» по г. Дальнереченску и Дальнереченскому муниципальному район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сенко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благоустройства и дорожного хозяйства </w:t>
            </w:r>
            <w:r>
              <w:rPr>
                <w:color w:val="000000"/>
                <w:sz w:val="28"/>
                <w:szCs w:val="28"/>
              </w:rPr>
              <w:t>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теев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 № 654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и деятельности общественной комисси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Общественная комиссия создана </w:t>
      </w:r>
      <w:r>
        <w:rPr>
          <w:color w:val="000000"/>
          <w:sz w:val="26"/>
          <w:szCs w:val="26"/>
        </w:rPr>
        <w:t xml:space="preserve">для организации общественного обсуждения проекта </w:t>
      </w:r>
      <w:r>
        <w:rPr>
          <w:sz w:val="26"/>
          <w:szCs w:val="26"/>
        </w:rPr>
        <w:t>программы «Формирование современной городской среды Дальнереченского городского округа» на 2018-2022 го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проект программы)</w:t>
      </w:r>
      <w:r>
        <w:rPr>
          <w:rFonts w:eastAsia="Calibri"/>
          <w:sz w:val="26"/>
          <w:szCs w:val="26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6"/>
          <w:szCs w:val="26"/>
        </w:rPr>
        <w:t>программы (далее – общественная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Общественная комиссия в своей деятельности руководствуется федеральным законодательством, нормативными правовыми актами Приморского края и муниципального образования Дальнереченский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Общественная комиссия формируется из представителей администрации Дальнереченского городского округа, Думы Дальнереченского городского округа, представителей политических партий и движений, а также общественных организаций в составе 14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Общественная комиссия осуществляет свою деятельность в соответствии с настоящим порядк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Организацию подготовки и проведения заседания общественной комиссии осуществляет секретар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. 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 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Протоколы общественной комиссии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>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 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Calibri"/>
          <w:sz w:val="26"/>
          <w:szCs w:val="26"/>
        </w:rPr>
        <w:t xml:space="preserve">размещения </w:t>
      </w:r>
      <w:r>
        <w:rPr>
          <w:sz w:val="26"/>
          <w:szCs w:val="26"/>
        </w:rPr>
        <w:t>на официальном интернет-сайте Дальнереченского городского округа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поступивших предложениях по проекту программ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, на которых предлагается благоустройство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– утвержденного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территорий общего пользования в программу, мероприятий по обустройству места массового отдыха насел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сроке приема и рассмотрения заявок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– информации о результатах оценки заявок (ранжировании) для включения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– информации о формировании адресного перечня </w:t>
      </w:r>
      <w:r>
        <w:rPr>
          <w:color w:val="000000"/>
          <w:sz w:val="26"/>
          <w:szCs w:val="26"/>
        </w:rPr>
        <w:t>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утвержденной программ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2) оценку предложений заинтересованных лиц по проекту программы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) прием, рассмотрение и оценку заявок 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Дальнереченского городского округ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4) контроль за реализацией муниципальной 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2. Датой заседания общественной комиссии для формирования протокола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</w:t>
      </w:r>
      <w:r>
        <w:rPr>
          <w:sz w:val="26"/>
          <w:szCs w:val="26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rFonts w:eastAsia="SimSun;宋体"/>
          <w:sz w:val="26"/>
          <w:szCs w:val="26"/>
        </w:rPr>
        <w:t xml:space="preserve">Организационное и техническое обеспечение деятельности </w:t>
      </w:r>
      <w:r>
        <w:rPr>
          <w:sz w:val="26"/>
          <w:szCs w:val="26"/>
        </w:rPr>
        <w:t>общественной комиссии</w:t>
      </w:r>
      <w:r>
        <w:rPr>
          <w:rFonts w:eastAsia="SimSun;宋体"/>
          <w:sz w:val="26"/>
          <w:szCs w:val="26"/>
        </w:rPr>
        <w:t xml:space="preserve"> осуществляется администрацией Дальнереченского городского округ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08:00Z</dcterms:created>
  <dc:creator>User</dc:creator>
  <dc:description/>
  <cp:keywords/>
  <dc:language>en-US</dc:language>
  <cp:lastModifiedBy>adm28</cp:lastModifiedBy>
  <cp:lastPrinted>2017-04-12T13:15:00Z</cp:lastPrinted>
  <dcterms:modified xsi:type="dcterms:W3CDTF">2017-09-05T06:26:00Z</dcterms:modified>
  <cp:revision>340</cp:revision>
  <dc:subject/>
  <dc:title>                                                                                   </dc:title>
</cp:coreProperties>
</file>